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DUIRE LES PHRASES (FRANÇAIS – ESPAGNOL)  SUR L´EMPLOI</w:t>
      </w:r>
    </w:p>
    <w:tbl>
      <w:tblPr>
        <w:tblW w:w="158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8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Est-ce que vous avez déjà travaillé à l´étranger?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usco trabajo para este veran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</w:t>
            </w:r>
            <w:r>
              <w:rPr>
                <w:lang w:val="es-ES_tradnl" w:eastAsia="zxx" w:bidi="zxx"/>
              </w:rPr>
              <w:t>- Je suis actuellement au chômage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 w:eastAsia="zxx" w:bidi="zxx"/>
              </w:rPr>
            </w:pPr>
            <w:r>
              <w:rPr>
                <w:lang w:val="es-ES_tradnl" w:eastAsia="zxx" w:bidi="zxx"/>
              </w:rPr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Salon de beauté pour chiens cherche jeune homme/femme pour shampoing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e trabajaba muy duro en los camp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nto tiempo ha trabajado de camarer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Avez-vous effectué des stages en entreprises?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9.- Je voudrais prendre rendez-vous avec le chef du personnel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idiomas habl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1.- Je travaille dans un bureau, je suis une employée depuis dix ans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(ella) Es médico, trabaja en el hospital desde el año pasado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les son sus competencias en informátic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Je crois que je suis tout à fait qualifier pour ce poste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una entrevista, hay que ser natural, tener tacto y ser modesto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6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onocer idiomas es importante para encontrar trabajo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7.- Il faut répondre sincèrement aux petites-annonces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8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les son las cualidades profesionales y personales para este pues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9.- Si vous possédez un diplôme d´animateur, écrivez-nous?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Il s´agit d´un contra à durée déterminée de deux mois.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1.- Vous cherchez un job temporaire ou un job étudiant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uscamos una empresa en la que se puede promocionar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Êtes-vous intéressé par ce type de travail?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4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ebo cuidar mi presentación, ser sociable y sonriente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5.- Qu´est-ce que vous avez suivi comme formation?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ticipaba à todas las actividades que se organizaban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n recibido mi currícul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nozco muy bien Paris. He trabajado allí durante cinco años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Tengo el carné de conducir de coche, moto y caminone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0.- “Le travail, c´est la santé.Ne rien faire, c´est la conserver”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trabajar por mi cuenta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- Je voudrais connaître le salaire, les horaires et congés pour ce travail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Je donne des leçons de piano. 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(Ellos) Dan clases de idiomas y organizan práctica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Je travaille toujours chez Mediaclub.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Ya no trabaja aquí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 Elle a demandé un congé de maternité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Il cherche un nouvel emploi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unca he trabajo de camarero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ste trabajo corresponde a mi formación. Tengo los títulos necesari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Qu´est-ce que vous avez fait ces dernières années?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N´hésitez pas à postuler pour ce poste. Vous êtes le candidat idéal.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ncantado de conocerle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IES Luis Bueno Crespo – Departamento de francés – </w:t>
    </w:r>
    <w:r>
      <w:rPr>
        <w:rFonts w:eastAsia="DejaVu Sans" w:cs="Arial" w:ascii="Arial" w:hAnsi="Arial"/>
        <w:sz w:val="16"/>
        <w:szCs w:val="16"/>
      </w:rPr>
      <w:t>©</w:t>
    </w:r>
    <w:r>
      <w:rPr>
        <w:rFonts w:cs="Arial" w:ascii="Arial" w:hAnsi="Arial"/>
        <w:sz w:val="16"/>
        <w:szCs w:val="16"/>
      </w:rPr>
      <w:t xml:space="preserve"> Adrián Roldán Carrette –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4-01-27T18:33:00Z</cp:lastPrinted>
  <cp:revision>0</cp:revision>
  <dc:subject/>
  <dc:title/>
</cp:coreProperties>
</file>